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4370078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499248585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349459733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608240238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1901465576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332930561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